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013. január 30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Tárgy: 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KESZMANN &amp; BODNÁR Kft. kérelme</w:t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1"/>
          <w:szCs w:val="21"/>
          <w:u w:val="single"/>
        </w:rPr>
        <w:t>A napirend előterjesztője:</w:t>
      </w:r>
      <w:r>
        <w:rPr>
          <w:rFonts w:cs="Arial" w:ascii="Arial" w:hAnsi="Arial"/>
          <w:sz w:val="21"/>
          <w:szCs w:val="21"/>
          <w:u w:val="single"/>
        </w:rPr>
        <w:t xml:space="preserve"> </w:t>
      </w:r>
      <w:r>
        <w:rPr>
          <w:rFonts w:cs="Arial" w:ascii="Arial" w:hAnsi="Arial"/>
          <w:sz w:val="21"/>
          <w:szCs w:val="21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1"/>
          <w:szCs w:val="21"/>
          <w:u w:val="single"/>
        </w:rPr>
        <w:t>Az előterjesztést készítette</w:t>
      </w:r>
      <w:r>
        <w:rPr>
          <w:rFonts w:cs="Arial" w:ascii="Arial" w:hAnsi="Arial"/>
          <w:sz w:val="21"/>
          <w:szCs w:val="21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A KESZMANN &amp; BODNÁR Kft. </w:t>
      </w:r>
      <w:r>
        <w:rPr>
          <w:rFonts w:cs="Arial" w:ascii="Arial" w:hAnsi="Arial"/>
          <w:sz w:val="21"/>
          <w:szCs w:val="21"/>
        </w:rPr>
        <w:t xml:space="preserve">(székhely: 2831 Tarján, Héregi u. 5., adószám: </w:t>
        <w:br/>
        <w:t xml:space="preserve">11945149-2-11.) </w:t>
      </w:r>
      <w:r>
        <w:rPr>
          <w:rFonts w:cs="Arial" w:ascii="Arial" w:hAnsi="Arial"/>
          <w:bCs/>
          <w:sz w:val="21"/>
          <w:szCs w:val="21"/>
        </w:rPr>
        <w:t>által a Farádi Attila 2855 Bokod, Dohogó hegy 1292. hrsz. ingatlan villamos energia ellátásának erősáramú kábelfektetés kivitelezése tárgyában nyújtott kérelmet a Polgármesteri hivatalhoz, amelyben kérik a tulajdonosi hozzájárulást. Mellékelten becsatolásra került a B-001 munkaszámú nyomvonalrajz és a vonatkozó műszaki leírás, amely az előterjesztés mellékletét képezi.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A nemzeti vagyonról szóló </w:t>
      </w:r>
      <w:hyperlink r:id="rId3">
        <w:r>
          <w:rPr>
            <w:rStyle w:val="InternetLink"/>
            <w:rFonts w:cs="Arial" w:ascii="Arial" w:hAnsi="Arial"/>
            <w:sz w:val="21"/>
            <w:szCs w:val="21"/>
          </w:rPr>
          <w:t>2011. évi CXCVI. törvény</w:t>
        </w:r>
      </w:hyperlink>
      <w:r>
        <w:rPr>
          <w:rFonts w:cs="Arial" w:ascii="Arial" w:hAnsi="Arial"/>
          <w:sz w:val="21"/>
          <w:szCs w:val="21"/>
        </w:rPr>
        <w:t xml:space="preserve"> 5. § (3) bekezdés a)-b) pontjai értelmében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1"/>
          <w:szCs w:val="21"/>
        </w:rPr>
        <w:t>„</w:t>
      </w:r>
      <w:r>
        <w:rPr>
          <w:rFonts w:cs="Arial" w:ascii="Arial" w:hAnsi="Arial"/>
          <w:i/>
          <w:sz w:val="21"/>
          <w:szCs w:val="21"/>
        </w:rPr>
        <w:t>5. § (3) A helyi önkormányzat kizárólagos tulajdonát képező nemzeti vagyonba tartoznak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a) a helyi közutak és műtárgyaik,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b) a helyi önkormányzat tulajdonában álló terek, parkok”.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Magyarország helyi önkormányzatairól szóló </w:t>
      </w:r>
      <w:hyperlink r:id="rId4">
        <w:r>
          <w:rPr>
            <w:rStyle w:val="InternetLink"/>
            <w:rFonts w:cs="Arial" w:ascii="Arial" w:hAnsi="Arial"/>
            <w:sz w:val="21"/>
            <w:szCs w:val="21"/>
          </w:rPr>
          <w:t>2011. évi CLXXXIX. törvény</w:t>
        </w:r>
      </w:hyperlink>
      <w:r>
        <w:rPr>
          <w:rFonts w:cs="Arial" w:ascii="Arial" w:hAnsi="Arial"/>
          <w:sz w:val="21"/>
          <w:szCs w:val="21"/>
        </w:rPr>
        <w:t xml:space="preserve"> 107. §-a alapján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1"/>
          <w:szCs w:val="21"/>
        </w:rPr>
        <w:t>„</w:t>
      </w:r>
      <w:r>
        <w:rPr>
          <w:rFonts w:cs="Arial" w:ascii="Arial" w:hAnsi="Arial"/>
          <w:i/>
          <w:sz w:val="21"/>
          <w:szCs w:val="21"/>
        </w:rPr>
        <w:t>107. § A helyi önkormányzatot – törvényben meghatározott eltérésekkel – megilletik mindazok a jogok és terhelik mindazok a kötelezettségek, amelyek a tulajdonost megilletik, terhelik. A tulajdonost megillető jogok gyakorlásáról a képviselő-testület rendelkezik.”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ekintettel arra, hogy a vagyonról szóló önkormányzati rendeletünk jelenleg nem rendelkezik a tulajdonosi jog átruházásról, ezért a Képviselő-testület hozhat döntést a tulajdonosi hozzájárulás megadásáról. A KESZMANN &amp; BODNÁR Kft. kérelmében foglalt </w:t>
      </w:r>
      <w:r>
        <w:rPr>
          <w:rFonts w:cs="Arial" w:ascii="Arial" w:hAnsi="Arial"/>
          <w:bCs/>
          <w:sz w:val="21"/>
          <w:szCs w:val="21"/>
        </w:rPr>
        <w:t xml:space="preserve">erősáramú kábelfektetés </w:t>
      </w:r>
      <w:r>
        <w:rPr>
          <w:rFonts w:cs="Arial" w:ascii="Arial" w:hAnsi="Arial"/>
          <w:sz w:val="21"/>
          <w:szCs w:val="21"/>
        </w:rPr>
        <w:t>megvalósításának jogszabályi akadálya nincs. Ezek alapján a hozzájárulás megadását javasolom.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Kérem a Képviselő-testület, hogy KESZMANN &amp; BODNÁR Kft. kérelmét, és a határozati javaslatomat megtárgyalni, és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okod, 2013. január 15. 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Határozati javaslat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Tárgy:</w:t>
      </w:r>
      <w:r>
        <w:rPr>
          <w:rFonts w:cs="Arial" w:ascii="Arial" w:hAnsi="Arial"/>
          <w:sz w:val="21"/>
          <w:szCs w:val="21"/>
        </w:rPr>
        <w:t xml:space="preserve"> KESZMANN &amp; BODNÁR Kft. kérelm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1.) Bokod Község Önkormányzatának Képviselő-testülete tulajdonosi hozzájárulást ad a KESZMANN &amp; BODNÁR Kft. (székhely: 2831 Tarján, Héregi u. 5., adószám: </w:t>
        <w:br/>
        <w:t xml:space="preserve">11945149-2-11.) </w:t>
      </w:r>
      <w:r>
        <w:rPr>
          <w:rFonts w:cs="Arial" w:ascii="Arial" w:hAnsi="Arial"/>
          <w:bCs/>
          <w:i/>
          <w:sz w:val="21"/>
          <w:szCs w:val="21"/>
        </w:rPr>
        <w:t>által a Farádi Attila 2855 Bokod, Dohogó hegy 1292. hrsz. ingatlan villamos energia ellátásának erősáramú kábelfektetés kivitelezése tárgyában nyújtott kérelméhez.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2.) A kivitelezés csak a vonatkozó munkavédelmi és egyéb jogszabályok betartásával történhet.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3.) A KESZMANN &amp; BODNÁR Kft. köteles a kivitelezés időtartamát a munkálatok megkezdése előtt legalább 5 munkanappal korábban bejelenteni az önkormányzatnak. Továbbá a KESZMANN &amp; BODNÁR Kft. köteles az igénybevett területet a kivitelezés befejezését követően haladéktalanul, tisztán visszaadni, és az okozott károkat megtéríteni.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5.) Ez a tulajdonosi hozzájárulás nem mentesít a kivitelezéssel kapcsolatos más hatósági engedélyek és hozzájárulások megszerzésének kötelezettsége alól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Határidő</w:t>
      </w:r>
      <w:r>
        <w:rPr>
          <w:rFonts w:cs="Arial" w:ascii="Arial" w:hAnsi="Arial"/>
          <w:sz w:val="21"/>
          <w:szCs w:val="21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Felelős</w:t>
      </w:r>
      <w:r>
        <w:rPr>
          <w:rFonts w:cs="Arial" w:ascii="Arial" w:hAnsi="Arial"/>
          <w:sz w:val="21"/>
          <w:szCs w:val="21"/>
        </w:rPr>
        <w:t>: Szöllősi Miklós polgármester</w:t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iperhivatkozs1">
    <w:name w:val="Hiperhivatkozás1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487.596669" TargetMode="External"/><Relationship Id="rId4" Type="http://schemas.openxmlformats.org/officeDocument/2006/relationships/hyperlink" Target="http://jogszabalykereso.mhk.hu/cgi_bin/njt_doc.cgi?docid=143415.58480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45:00Z</dcterms:created>
  <dc:creator>user</dc:creator>
  <dc:description/>
  <dc:language>en-US</dc:language>
  <cp:lastModifiedBy>user</cp:lastModifiedBy>
  <cp:lastPrinted>2011-11-17T11:12:00Z</cp:lastPrinted>
  <dcterms:modified xsi:type="dcterms:W3CDTF">2013-01-16T07:45:00Z</dcterms:modified>
  <cp:revision>2</cp:revision>
  <dc:subject/>
  <dc:title>Jegyzőkönyv</dc:title>
</cp:coreProperties>
</file>